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PS SEMINA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 cooperation with DG Trade, European Commission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EU trade policy and job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sentation and assessment of a new in-depth Commission study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of June 2015, CEPS, Place du Congres 1, 1000 Brussels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ceps.eu</w:t>
        </w:r>
      </w:hyperlink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Provisional Programm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derator: Matthew Dalton, EU Trade reporter, Wall Street Journa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.00</w:t>
        <w:tab/>
        <w:tab/>
        <w:t xml:space="preserve">Registration &amp; Coffee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09.30</w:t>
        <w:tab/>
        <w:tab/>
        <w:t>Opening and welcome, Jacques Pelkmans, Senior Fellow, CEP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09.35</w:t>
        <w:tab/>
        <w:tab/>
        <w:t xml:space="preserve">Keynote address, Jean-Luc Demarty, Director General, DG Trad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.50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Presentation of DG JRC/ DG Trade study on trade and jobs, and findings</w:t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  <w:lang w:val="pt-PT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Jose Rueda Cantuche, DG JRC - IPTS</w:t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  <w:lang w:val="pt-PT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Nuno Sousa, DG Trad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0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Comments by stakeholders</w:t>
      </w:r>
    </w:p>
    <w:p>
      <w:pPr>
        <w:pStyle w:val="Normal"/>
        <w:ind w:left="708" w:firstLine="708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tin Myant (HoU), ETU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0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Comments from academic / think-tank discussants</w:t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ka Sztajerowska, OECD (ICITE project on trade &amp; jobs)</w:t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>Filip Abraham, Professor at Econ.s Dept, Leuven University</w:t>
      </w:r>
    </w:p>
    <w:p>
      <w:pPr>
        <w:pStyle w:val="Normal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cian Cernat, Chief Economist, DG Trade</w:t>
      </w:r>
    </w:p>
    <w:p>
      <w:pPr>
        <w:pStyle w:val="Normal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aria Maselli, Research Fellow, CEP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0</w:t>
        <w:tab/>
        <w:tab/>
        <w:t xml:space="preserve">Debate with all participants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12.00</w:t>
        <w:tab/>
        <w:tab/>
        <w:t xml:space="preserve">End of seminar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ps.e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04:00Z</dcterms:created>
  <dc:creator>Jacques Pelkmans</dc:creator>
  <dc:description/>
  <cp:keywords/>
  <dc:language>en-US</dc:language>
  <cp:lastModifiedBy>Romain Bosc</cp:lastModifiedBy>
  <cp:lastPrinted>2015-05-18T15:48:00Z</cp:lastPrinted>
  <dcterms:modified xsi:type="dcterms:W3CDTF">2015-05-29T07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